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SO PRÁCTICO FINAL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 xml:space="preserve">Una empresa dedicada a la creación de páginas web necesita una instalación de red con salida a Internet para 9 puestos de trabajo (ordenadores clientes). La empresa tiene dos departamentos: </w:t>
      </w:r>
      <w:r>
        <w:rPr>
          <w:rFonts w:cs="Verdana" w:ascii="Verdana" w:hAnsi="Verdana"/>
          <w:i/>
          <w:lang w:val="es-ES"/>
        </w:rPr>
        <w:t>Programación</w:t>
      </w:r>
      <w:r>
        <w:rPr>
          <w:rFonts w:cs="Verdana" w:ascii="Verdana" w:hAnsi="Verdana"/>
          <w:lang w:val="es-ES"/>
        </w:rPr>
        <w:t xml:space="preserve"> y </w:t>
      </w:r>
      <w:r>
        <w:rPr>
          <w:rFonts w:cs="Verdana" w:ascii="Verdana" w:hAnsi="Verdana"/>
          <w:i/>
          <w:lang w:val="es-ES"/>
        </w:rPr>
        <w:t>Diseño</w:t>
      </w:r>
      <w:r>
        <w:rPr>
          <w:rFonts w:cs="Verdana" w:ascii="Verdana" w:hAnsi="Verdana"/>
          <w:lang w:val="es-ES"/>
        </w:rPr>
        <w:t>. El departamento de Programación se encuentra en la planta 1 del edificio y el departamento de Diseño en la planta 2. Además se ha habilitado una sala de la planta 1 para los servidores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departamento de Programación tiene 4 ordenador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departamento de Diseño tiene 5 ordenador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Sala de Servidores tiene 2 servidores. Uno es el servidor proxy (y DNS) que da salida a Internet y el otro es el  servidor de usuarios y archivo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a la conexión a Internet la empresa dispone de una línea frame relay conectada a un rout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empresa tiene contratadas las direcciones IP de la red 194.143.105.0 / 255.255.255.248 (desde la 194.143.105.0 hasta la 194.143.105.7, en total son 6 direcciones válidas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la empresa trabajan 13 personas (usuarios). 5 trabajan a jornada completa (3 en Diseño y 2 en Programación), 4 sólo por las mañanas (2 en Diseño y 2 en Programación) y otros 4 sólo por las tardes (2 en Diseño y 2 en Programación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La empresa mantiene siempre dos proyectos activos: uno por las mañanas y otro por las tardes (los trabajadores que estén a jornada completa participarán de los dos proyectos). 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1. Asigna una dirección IP, máscara de red y nombre para cada ordenador cliente y para cada servidor. Propón un nombre para el dominio de Windows NT. Puedes representarlo en un esquema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2. Indica el sistema operativo que instalarás en los clientes y la configuración de red que sea común a todos ellos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istema operativo para los clientes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es-ES"/>
        </w:rPr>
        <w:t>Dirección IP de la puerta de enlace (</w:t>
      </w:r>
      <w:r>
        <w:rPr>
          <w:rFonts w:cs="Verdana" w:ascii="Verdana" w:hAnsi="Verdana"/>
          <w:i/>
          <w:iCs/>
          <w:lang w:val="es-ES"/>
        </w:rPr>
        <w:t>gateway</w:t>
      </w:r>
      <w:r>
        <w:rPr>
          <w:rFonts w:cs="Verdana" w:ascii="Verdana" w:hAnsi="Verdana"/>
          <w:lang w:val="es-ES"/>
        </w:rPr>
        <w:t>)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 del servidor DN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Inician sesión en un dominio? Indica cuál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Grupo de trabajo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3. Indica el sistema operativo que instalarás en el servidor de usuarios y su configuración de red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istema operativo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Indica la función del servidor (controlador principal de dominio, de reserva o servidor independiente)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Dominio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4. Indica la configuración de red del servidor Proxy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1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 1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2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 2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 de la puerta de enlace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 xml:space="preserve">5. Indica los nombres de los grupos globales y locales que consideres oportuno crear. Muestra algún ejemplo de los elementos que agregarás (usuarios u otros grupos) dentro de cada grupo. (A los usuarios puedes darles nombres imaginarios o numerarlos: </w:t>
      </w:r>
      <w:r>
        <w:rPr>
          <w:rFonts w:cs="Verdana" w:ascii="Verdana" w:hAnsi="Verdana"/>
          <w:i/>
          <w:iCs/>
          <w:lang w:val="es-ES"/>
        </w:rPr>
        <w:t>usuario01</w:t>
      </w:r>
      <w:r>
        <w:rPr>
          <w:rFonts w:cs="Verdana" w:ascii="Verdana" w:hAnsi="Verdana"/>
          <w:lang w:val="es-ES"/>
        </w:rPr>
        <w:t xml:space="preserve">, </w:t>
      </w:r>
      <w:r>
        <w:rPr>
          <w:rFonts w:cs="Verdana" w:ascii="Verdana" w:hAnsi="Verdana"/>
          <w:i/>
          <w:iCs/>
          <w:lang w:val="es-ES"/>
        </w:rPr>
        <w:t>usuario02</w:t>
      </w:r>
      <w:r>
        <w:rPr>
          <w:rFonts w:cs="Verdana" w:ascii="Verdana" w:hAnsi="Verdana"/>
          <w:lang w:val="es-ES"/>
        </w:rPr>
        <w:t>...)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6. Propón una estructura de carpetas para almacenar los archivos privados de cada usuario, los de cada grupo de usuarios y los archivos públicos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7. Indica los permisos de compartir para las siguientes carpetas. Especifica los miembros (usuarios o grupos) y el tipo de acceso de cada permiso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) \compartir\grupos\programacion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b) \compartir\usuarios\filiberto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) \compartir\todos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8. ¿Qué cableado utilizarás? Haz un esquema del cableado, indicando la colocación de los hubs (o switches) que consideres necesarios. Cada línea del esquema debe representar un cable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9. [Opcional] ¿Qué necesitarías cambiar o añadir para dividir las tareas del servidor de archivos y usuarios en dos servidores?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06:00Z</dcterms:created>
  <dc:creator/>
  <dc:description/>
  <dc:language>en-US</dc:language>
  <cp:lastModifiedBy>Saulo</cp:lastModifiedBy>
  <dcterms:modified xsi:type="dcterms:W3CDTF">2001-10-30T00:05:00Z</dcterms:modified>
  <cp:revision>5</cp:revision>
  <dc:subject/>
  <dc:title/>
</cp:coreProperties>
</file>